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286"/>
      </w:tblGrid>
      <w:tr>
        <w:trPr>
          <w:trHeight w:val="482" w:hRule="atLeast"/>
        </w:trPr>
        <w:tc>
          <w:tcPr>
            <w:tcW w:w="1031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ROGRAM DE URMARIRE ÎN TIMP</w:t>
            </w:r>
          </w:p>
          <w:p>
            <w:pPr>
              <w:pStyle w:val="Header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>DECANTOR DE RECUPERARE PRODUSE PETROLIER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4-DT-PUT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4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28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3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316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ABILITARE RAMPA DE INCARCARE TITEI MARGHITA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UD. BIHOR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543300" cy="106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 Ionescu Miha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Ionescu Andr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Ionescu Andr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3.85pt;mso-wrap-distance-left:9pt;mso-wrap-distance-right:0pt;mso-wrap-distance-top:0pt;mso-wrap-distance-bottom:0pt;margin-top:8.65pt;mso-position-vertical-relative:text;margin-left:22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4392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 Ionescu Miha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Ionescu Andr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Ionescu Andr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70" w:leader="none"/>
        </w:tabs>
        <w:spacing w:lineRule="auto" w:line="360" w:before="0" w:after="0"/>
        <w:ind w:left="0" w:right="-40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GENERALE: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rmărirea în timp, pentru construcţiile cuprinse în proiectul susmentionat constă în “Urmărirea curentă a comportării construcţiilor”  şi se va face în conformitate cu normele–ghid şi normativele în vigoare.</w:t>
      </w:r>
    </w:p>
    <w:p>
      <w:pPr>
        <w:pStyle w:val="Normal"/>
        <w:spacing w:lineRule="auto" w:line="360" w:before="0" w:after="0"/>
        <w:ind w:right="-38" w:firstLine="72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7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RME ŞI NORMATIVE:</w:t>
      </w:r>
    </w:p>
    <w:p>
      <w:pPr>
        <w:pStyle w:val="Normal"/>
        <w:spacing w:lineRule="auto" w:line="360" w:before="0" w:after="0"/>
        <w:ind w:left="2420" w:right="-38" w:hanging="2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130 -1999                 Normativ privind urmărirea comportarii  în timp a construcţiilor</w:t>
      </w:r>
    </w:p>
    <w:p>
      <w:pPr>
        <w:pStyle w:val="Normal"/>
        <w:spacing w:lineRule="auto" w:line="360" w:before="0" w:after="0"/>
        <w:ind w:left="2420" w:right="-38" w:hanging="2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 017 – 2003         Ghid privind urmărirea comportării în exploatare a construcţiilor situate în medii      agresive</w:t>
      </w:r>
    </w:p>
    <w:p>
      <w:pPr>
        <w:pStyle w:val="Normal"/>
        <w:spacing w:lineRule="auto" w:line="360" w:before="0" w:after="0"/>
        <w:ind w:left="2420" w:right="-38" w:hanging="2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 018 – 2003      Ghid privind investigarea şi diagnosticarea stării structurilor din beton armat, beton precomprimat şi oţel în medii agresive</w:t>
      </w:r>
    </w:p>
    <w:p>
      <w:pPr>
        <w:pStyle w:val="Normal"/>
        <w:spacing w:lineRule="auto" w:line="360" w:before="0" w:after="0"/>
        <w:ind w:left="2420" w:right="-38" w:hanging="2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P 035 – 1998   Ghid de proiectare, execuţie şi exploatare ( urmărire, intervenţie ) privind protectia împotriva coroziunii a construcţiilor din oţel</w:t>
      </w:r>
    </w:p>
    <w:p>
      <w:pPr>
        <w:pStyle w:val="Normal"/>
        <w:spacing w:lineRule="auto" w:line="360" w:before="0" w:after="0"/>
        <w:ind w:left="2420" w:right="-38" w:hanging="2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E 035 – 1999           Ghid şi program de calcul cadru al responsabilului cu urmărirea în exploatare a </w:t>
      </w:r>
    </w:p>
    <w:p>
      <w:pPr>
        <w:pStyle w:val="Normal"/>
        <w:spacing w:lineRule="auto" w:line="360" w:before="0" w:after="0"/>
        <w:ind w:left="2420" w:right="-38" w:hanging="2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Construcţiilor</w:t>
      </w:r>
    </w:p>
    <w:p>
      <w:pPr>
        <w:pStyle w:val="Normal"/>
        <w:spacing w:lineRule="auto" w:line="360" w:before="0" w:after="0"/>
        <w:ind w:right="-38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7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OPUL URMĂRIT</w:t>
      </w:r>
    </w:p>
    <w:p>
      <w:pPr>
        <w:pStyle w:val="Normal"/>
        <w:spacing w:lineRule="auto" w:line="360" w:before="0" w:after="0"/>
        <w:ind w:right="-38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ualizarea permanentă a informaţiilor asupra stării tehnice a construcţiilor în vederea asigurării aptitudinilor acestora pentru o exploatare normală.</w:t>
      </w:r>
    </w:p>
    <w:p>
      <w:pPr>
        <w:pStyle w:val="Normal"/>
        <w:spacing w:lineRule="auto" w:line="360" w:before="0" w:after="0"/>
        <w:ind w:right="-38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minuarea pagubelor materiale, pierderilor de vieţi şi degradării mediului, în cazul unor evenimente neprevăzute.</w:t>
      </w:r>
    </w:p>
    <w:p>
      <w:pPr>
        <w:pStyle w:val="Normal"/>
        <w:spacing w:lineRule="auto" w:line="360" w:before="0" w:after="0"/>
        <w:ind w:right="-38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ţinerea de informaţii necesare perfecţionării activităţii în construcţii, la lucrările de reparaţii şi întreţinere.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7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PLANIFICAREA URMĂRIRII ÎN TIMP: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mărirea curentă se va planifica de către beneficiar (utilizator) la următoarele intervale de timp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n 3 în 3 luni în primul an de funcţion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ual pe întreaga perioadă de exploatare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ediat, în cazul semnalizării unor neajunsuri în exploatare sau a unor defecţiuni eviden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ediat, în urma producerii unor evenimente neprevăzute (cutremure, inundaţii, furtuni, alunecări de teren, incendii, explozii, contaminări ale mediului etc.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7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RESPONSABILITĂŢI: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ficiarul sau utilizatorul va desemna personal responsabil de urmărirea curentă a         construcţiilor cu atribuţiile ce decurg din prevederile normelor susmenţionate. Rezultatul activităţii de urmărire va fi materializat în rapoarte, menţionate în JURNALUL EVENIMENTELOR şi incluse în CARTEA TEHNICĂ A CONSTRUCTIEI.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7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NOMENE DE URMĂRIRE CURENTĂ A CONSTRUCTIILOR</w:t>
      </w:r>
    </w:p>
    <w:p>
      <w:pPr>
        <w:pStyle w:val="Normal"/>
        <w:tabs>
          <w:tab w:val="clear" w:pos="720"/>
          <w:tab w:val="left" w:pos="540" w:leader="none"/>
        </w:tabs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Fenomene apăture ca urmare a acţiunilor mecanice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omenele ce necesită a fi sesizate şi urmărite pentru elemente structurale sun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clinări şi deplasări (pt. stâlpi, grinzi,  diafragme, instalaţii tehnologice etc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ormaţii (săgeţi din încovoiere, flambaj, voalaj, vibraţii etc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oplituri apărute din cauze neidentificate la această fază sau din cauza unor şocuri mecanice sau evenimente neprevăzu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tuaţia terenului de fundare  (tasare, umplere, umezire avansată, alunecar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undaţii (fisurare, deplasare, rotire)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tru elementele nestructurale se menţionează următoarele fenomene ce necesită a fi sesizate şi urmărit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suri, crăpături, dislocări, ( la stalpi, grinzi,etc 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gradări apărute din cauze neidentificate la această fază sau din cauza unor şocuri mecanice sau evenimente neprevăzute)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 w:before="0" w:after="0"/>
        <w:ind w:left="360" w:right="-38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spacing w:lineRule="auto" w:line="360" w:before="0" w:after="0"/>
        <w:ind w:left="1080" w:right="-38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nomene apătute ca urmare a agresivităţii chimice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În conformitate cu prevederile ghidului GM 017 – 2003 şi GM 018 - 2003, se definesc  clasele de agresivitate ale agenţilor corozivi şi se stabilesc intervalele de urmărire,  precum şi metodele de investigare. Pentru construcţiile din oţel, se aplică şi prevederile ghidului GP 035 – 1998, capitolul ( c ).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ele normative susmenţionate conţin, în anexă, modele pentru fişele tehnice de înregistrare a constatărilor, fişe care se întocmesc pentru fiecare obiect de construcţie şi se anexează la CARTEA TEHNICĂ A CONSTRUCŢIEI.</w:t>
      </w:r>
    </w:p>
    <w:p>
      <w:pPr>
        <w:pStyle w:val="Normal"/>
        <w:spacing w:lineRule="auto" w:line="360" w:before="0" w:after="0"/>
        <w:ind w:right="-38" w:firstLine="72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right="-38" w:firstLine="72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right="-38" w:firstLine="72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7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RMĂRIREA ÎN TIMP A CONSTRUCŢIILOR CUPRINSE ÎN PROIECT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În timpul funcţionării, vor fi urmărite atât fenomenele sus-menţionate, cât şi starea betonului din FUNDAŢIA si PERETII DECANTORULUI (eventuala apariţie a unor fisuri sau alte degradări cauzate de fenomenul de oboseală).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suri ce urmează a fi luate după urmărirea curentă a comportării construcţiilor: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cazul producerii unor evenimente deosebite ( cutremur, explozii, incendii ), pot apare  degradări majore ale construcţiilor, care necesită intervenţii imediate şi INSPECŢIA EXTINSĂ ASUPRA CONSTRUCŢIEI, urmată dacă este cazul de o EXPERTIZĂ  TEHNICĂ, care constituie URMĂRIREA SPECIALĂ A COMPORTĂRII CONSTRUCŢIEI.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pecţia extinsă se va efectua conform unui program de urmărire specială.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nualul privind investigarea de urgenţă post-seism şi stabilirea soluţiilor cadru de intervenţie imediată pentru punerea în siguranţă provizorie a construcţiilor avariate  ME 003 – 1999, cuprinde modul de organizare şi desfăşurare a evaluării post-seism,  precum şi metodele de intervenţie.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dinul M.L.P.A.T. 31/N/02.10.1995 stabileşte atribuţiile şi condiţiile pentru autorizarea  responsabilior cu urmărirea specială a construcţiilor şi cuprinde în anexă formularele ce se completează în acest caz.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În anexă, la prezentul Program de Urmărire Curentă în timp, sunt cuprinse, ca exemplu, Tabele pentru înregistrarea activităţii de urmărire şi care pot fi utilizate la întocmirea Jurnalului Evenimentelor.</w:t>
      </w:r>
    </w:p>
    <w:p>
      <w:pPr>
        <w:pStyle w:val="Normal"/>
        <w:spacing w:lineRule="auto" w:line="360" w:before="0" w:after="0"/>
        <w:ind w:right="-38" w:firstLine="72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verifică starea tehnică a elementelor de construcţii dacă nu au apărut deplasări, fisuri, coroziuni ale betonului .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58" w:gutter="0" w:header="142" w:top="277" w:footer="288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t>6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51155</wp:posOffset>
              </wp:positionH>
              <wp:positionV relativeFrom="paragraph">
                <wp:posOffset>-51435</wp:posOffset>
              </wp:positionV>
              <wp:extent cx="2350135" cy="11626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50080" cy="1162800"/>
                        <a:chOff x="0" y="0"/>
                        <a:chExt cx="2350080" cy="11628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19520"/>
                          <a:ext cx="1838160" cy="96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3880" y="0"/>
                          <a:ext cx="566280" cy="45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95400" y="17208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95400" y="70308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-4.05pt;width:185.05pt;height:91.55pt" coordorigin="-553,-81" coordsize="3701,183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53;top:107;width:2894;height:151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421;top:-81;width:891;height:711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432;top:190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432;top:1026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836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386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-CB-PUT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REABILITARE RAMPA DE INCARCARE TITEI MARGHITA,</w:t>
          </w:r>
        </w:p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. BIHOR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4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18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6.2018</w:t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firstLine="108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4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>din 6</w:t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260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74" w:hRule="atLeast"/>
      </w:trPr>
      <w:tc>
        <w:tcPr>
          <w:tcW w:w="10836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PROGRAM DE URMARIRE IN TIMP DECANTOR PRODUSE PETROLIER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2350135" cy="11499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50080" cy="1149840"/>
                        <a:chOff x="0" y="0"/>
                        <a:chExt cx="2350080" cy="11498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19520"/>
                          <a:ext cx="1838160" cy="96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3880" y="0"/>
                          <a:ext cx="566280" cy="45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95400" y="15948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95400" y="69012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0.85pt;width:185.05pt;height:90.55pt" coordorigin="-553,17" coordsize="3701,1811">
              <v:shape id="shape_0" stroked="f" o:allowincell="f" style="position:absolute;left:-553;top:205;width:2894;height:151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421;top:17;width:891;height:711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432;top:26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432;top:110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2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27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harChar10">
    <w:name w:val=" Char Char10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CharChar6">
    <w:name w:val=" Char Char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24:00Z</dcterms:created>
  <dc:creator>Calculator_2</dc:creator>
  <dc:description/>
  <cp:keywords/>
  <dc:language>en-US</dc:language>
  <cp:lastModifiedBy>Windows User</cp:lastModifiedBy>
  <cp:lastPrinted>2018-07-03T10:37:00Z</cp:lastPrinted>
  <dcterms:modified xsi:type="dcterms:W3CDTF">2018-07-03T12:24:00Z</dcterms:modified>
  <cp:revision>50</cp:revision>
  <dc:subject/>
  <dc:title/>
</cp:coreProperties>
</file>